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60"/>
        <w:gridCol w:w="4961"/>
        <w:gridCol w:w="3119"/>
        <w:gridCol w:w="1134"/>
        <w:gridCol w:w="3402"/>
      </w:tblGrid>
      <w:tr>
        <w:trPr>
          <w:tblHeader w:val="true"/>
          <w:trHeight w:val="45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應受送達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戶籍地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應受送達文書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年期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管理代號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智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北港鎮義民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博愛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501SN-6101 5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秀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北港鎮好收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口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5012C-3703 5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品妤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北港鎮光復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大同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十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732" w:firstLine="73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5015162-T7 5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廣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區過田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新北大道一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戶政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核定稅額通知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5016303-Q9 5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妙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區過田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新北大道一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戶政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核定稅額通知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5016303-Q9 53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宜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區過田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新北大道一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戶政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核定稅額通知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5016303-Q9 53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瑋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中正區網溪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廈門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四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R00829A-6265 6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瑋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中正區網溪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廈門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四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8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R028F9A-6265 6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瑋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中正區網溪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廈門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四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1CV9A-6265 7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典照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北港鎮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新街里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鄰慶華街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雲林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北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港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戶政事務所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045R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P640620R045R7271-JL 3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瑋騏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中正區網溪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廈門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四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8F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06203028F9A-6265 1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金雄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市北區大道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北門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CV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920303CVQC-7287 1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金雄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市北區大道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北門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920304CVQC-7287 2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金雄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市北區大道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北門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3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9203053DQC-7287 7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金雄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市北區大道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北門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CV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920302CVQC-7287 0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嘉明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莿桐鄉饒平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饒平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92030501DO-8210 7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珮瑄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苓雅區林圍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權一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十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920305018S-9853 79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柏文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西屯區永安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國安一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十五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22030501APY-8750 1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阮氏錦江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中山區集英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天祥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四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220305014321-NF 1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天成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桃園區中聖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國際路一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六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220305018882-S9 19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呂俐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公正里民立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七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2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R042G2A-9250 8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呂俐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公正里民立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七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8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R048V2A-9250 1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明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西岐里中山路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7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（雲林縣斗南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ACR-6963 6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明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西岐里中山路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7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（雲林縣斗南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S5-0326 6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孫啟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西岐里中山路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7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（雲林縣斗南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4CVB9-9420 1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孫啟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西岐里中山路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7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（雲林縣斗南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1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1SB9-9420 5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孫啟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西岐里中山路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7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（雲林縣斗南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4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4GB9-9420 0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黃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南昌里新興街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30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B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R03BB5390-XU 2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黃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南鎮南昌里新興街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130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R04865390-XU 9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世榮街２０號四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8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R038M6955-LT 7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世榮街２０號四樓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R052L6955-LT 4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簡銘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古坑鄉草嶺村草嶺１３７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5019979-FJ 1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冰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中壢區信義里環中東路二段</w:t>
            </w:r>
          </w:p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１２巷２號八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120305016U-8412 8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湘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臺東縣長濱鄉三間村水母丁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5014330-YJ 4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國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麥津村中興路１２３號（雲林縣麥寮鄉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R0416CE-0186 6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人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學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六市鎮西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公園路７７號（雲林縣斗六市戶政事務所</w:t>
            </w:r>
            <w:r>
              <w:rPr>
                <w:rFonts w:ascii="標楷體" w:hAnsi="標楷體" w:cs="ARStdKai" w:eastAsia="標楷體"/>
                <w:sz w:val="28"/>
                <w:szCs w:val="28"/>
                <w:lang w:eastAsia="zh-TW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40401G7-6486 6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人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學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六市鎮西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公園路７７號（雲林縣斗六市戶政事務所</w:t>
            </w:r>
            <w:r>
              <w:rPr>
                <w:rFonts w:ascii="標楷體" w:hAnsi="標楷體" w:cs="ARStdKai" w:eastAsia="標楷體"/>
                <w:sz w:val="28"/>
                <w:szCs w:val="28"/>
                <w:lang w:eastAsia="zh-TW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404CPG7-6486 0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人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學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斗六市鎮西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公園路７７號（雲林縣斗六市戶政事務所</w:t>
            </w:r>
            <w:r>
              <w:rPr>
                <w:rFonts w:ascii="標楷體" w:hAnsi="標楷體" w:cs="ARStdKai" w:eastAsia="標楷體"/>
                <w:sz w:val="28"/>
                <w:szCs w:val="28"/>
                <w:lang w:eastAsia="zh-TW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6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4046RG7-6486 3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姚周良即太岳企業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臺南市北區五福里成功路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（臺南市北區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405014501-C6 7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姚周良即太岳企業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臺南市北區五福里成功路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（臺南市北區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501AKN-2587 4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麥寮鄉麥津村中興路１２３號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501X9-9883 4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3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53I6672-NP 9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52M6672-NP 4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5246672-NP 1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4CV6672-NP 9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4AT6672-NP 9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A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4A96672-NP 2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蕭宛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麥寮鄉施厝村施厝６５之１號一樓之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9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3203049J6672-NP 3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587QK-8041 7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548QK-8041 2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4CVQK-8041 6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4CAQK-8041 9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B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4B6QK-8041 1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A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A5QK-8041 1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96QK-8041 2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86QK-8041 9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59QK-8041 1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4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4EQK-8041 0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3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3TQK-8041 2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2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2IQK-8041 20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家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西平村中興三路３７號之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P63072030425QK-8041 40 </w:t>
            </w:r>
          </w:p>
        </w:tc>
      </w:tr>
      <w:tr>
        <w:trPr>
          <w:trHeight w:val="1588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信環保工程有限公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算人：葉松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大埤鄉北和村中山路１０２號（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雲林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埤鄉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3056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00-NW 40</w:t>
            </w:r>
          </w:p>
        </w:tc>
      </w:tr>
      <w:tr>
        <w:trPr>
          <w:trHeight w:val="1588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信環保工程有限公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算人：葉松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古坑村１９鄰中山路５巷２－２９號１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3056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00-NW 40</w:t>
            </w:r>
          </w:p>
        </w:tc>
      </w:tr>
      <w:tr>
        <w:trPr>
          <w:trHeight w:val="1588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信環保工程有限公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算人：葉松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大埤鄉北和村中山路１０２號（大埤鄉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R056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00-NW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</w:p>
        </w:tc>
      </w:tr>
      <w:tr>
        <w:trPr>
          <w:trHeight w:val="1588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信環保工程有限公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算人：葉松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古坑村１９鄰中山路５巷２－２９號１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R05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7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00-NW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黃祥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雲林縣大埤鄉豐田村</w:t>
            </w:r>
            <w:r>
              <w:rPr>
                <w:rFonts w:eastAsia="標楷體" w:cs="ARStdKai" w:ascii="標楷體" w:hAnsi="標楷體"/>
                <w:kern w:val="0"/>
                <w:sz w:val="28"/>
                <w:szCs w:val="28"/>
              </w:rPr>
              <w:t>010</w:t>
            </w: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鄰延平路三段８０巷２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7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3047T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V-3678 7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鴻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雲林縣大埤鄉嘉興村</w:t>
            </w:r>
            <w:r>
              <w:rPr>
                <w:rFonts w:eastAsia="標楷體" w:cs="ARStdKai" w:ascii="標楷體" w:hAnsi="標楷體"/>
                <w:kern w:val="0"/>
                <w:sz w:val="28"/>
                <w:szCs w:val="28"/>
              </w:rPr>
              <w:t>015</w:t>
            </w: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鄰豐興３２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4050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K-7603 7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存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雲林縣大埤鄉尚義村</w:t>
            </w:r>
            <w:r>
              <w:rPr>
                <w:rFonts w:eastAsia="標楷體" w:cs="ARStdKai" w:ascii="標楷體" w:hAnsi="標楷體"/>
                <w:kern w:val="0"/>
                <w:sz w:val="28"/>
                <w:szCs w:val="28"/>
              </w:rPr>
              <w:t>003</w:t>
            </w: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鄰尚義６０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304CV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56-V2 9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存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雲林縣大埤鄉尚義村</w:t>
            </w:r>
            <w:r>
              <w:rPr>
                <w:rFonts w:eastAsia="標楷體" w:cs="ARStdKai" w:ascii="標楷體" w:hAnsi="標楷體"/>
                <w:kern w:val="0"/>
                <w:sz w:val="28"/>
                <w:szCs w:val="28"/>
              </w:rPr>
              <w:t>003</w:t>
            </w: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鄰尚義６０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3052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56-V2 1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沈美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更名為</w:t>
            </w: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沈凱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雲林縣西螺鎮中興里</w:t>
            </w:r>
            <w:r>
              <w:rPr>
                <w:rFonts w:eastAsia="標楷體" w:cs="ARStdKai" w:ascii="標楷體" w:hAnsi="標楷體"/>
                <w:kern w:val="0"/>
                <w:sz w:val="28"/>
                <w:szCs w:val="28"/>
              </w:rPr>
              <w:t>013</w:t>
            </w:r>
            <w:r>
              <w:rPr>
                <w:rFonts w:ascii="標楷體" w:hAnsi="標楷體" w:cs="ARStdKai" w:eastAsia="標楷體"/>
                <w:kern w:val="0"/>
                <w:sz w:val="28"/>
                <w:szCs w:val="28"/>
              </w:rPr>
              <w:t>鄰中山路２９２號（雲林縣西螺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1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820R041P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61-P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樹火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三和街２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9235-R7 6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文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圓環街１２５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3W-0539 6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永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明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延平路二段４０４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405017489-L3 9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永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明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延平路二段４０４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ZR-1120 6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建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小東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大同路６２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SR-0401 6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淑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西岐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4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建國二路１５５號八樓之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3820-U6 6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郁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西岐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延平路二段６２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40501Y3-1939 9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裕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舊社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新生三路５１９巷８號二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012773-LT 6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新興街１３０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0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4865390-XU 4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世榮街２０號四樓之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4686955-LT 2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世榮街２０號四樓之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A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4A96955-LT 4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世榮街２０號四樓之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4CV6955-LT 1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世榮街２０號四樓之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2L6955-LT 9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倪君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南昌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世榮街２０號四樓之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5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5R6955-LT 0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建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小東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大同路６２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4CV5M-6707 1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建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南鎮小東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大同路６２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220305245M-6707 3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永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雲林縣西螺鎮中興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鄰中山路２９２號（西螺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41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420R041K7H-8323 98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江淑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西螺鎮中興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２９２號（西螺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B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420R03BF0832-VH 66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稜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西螺鎮中興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２９２號（西螺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42030501AS-3063 2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尚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美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港路１３２巷１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420305424328-EH 1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尚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美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港路１３２巷１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420304CV4328-EH 7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尚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美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港路１３２巷１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420303CV4328-EH 6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尚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美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港路１３２巷１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420302CV4328-EH 5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尚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美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港路１３２巷１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420301CV4328-EH 4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黃榮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新北市泰山區全興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7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全興路２１２號四樓（新北市泰山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C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bookmarkStart w:id="0" w:name="listBlock"/>
            <w:bookmarkEnd w:id="0"/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04CV4316-R7 86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黃榮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新北市泰山區全興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7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全興路２１２號四樓（新北市泰山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5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5M4316-R7 26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黃榮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新北市泰山區全興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7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全興路２１２號四樓（新北市泰山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P6503203058L4316-R7 46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鍾聰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ARStdKai" w:eastAsia="標楷體"/>
                <w:sz w:val="28"/>
                <w:szCs w:val="28"/>
                <w:lang w:eastAsia="zh-TW"/>
              </w:rPr>
              <w:t>雲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林縣虎尾鎮新興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25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行政路８號（雲林縣虎尾鎮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5010490-XB 32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黃俊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新興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21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中正路５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501DR-5912 32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賴義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西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15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西安街３７巷６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"/>
                <w:kern w:val="2"/>
                <w:sz w:val="28"/>
                <w:szCs w:val="28"/>
              </w:rPr>
              <w:t>P65032030501ALX-5733</w:t>
            </w:r>
            <w:r>
              <w:rPr>
                <w:rFonts w:eastAsia="標楷體" w:cs="標楷體" w:ascii="標楷體" w:hAnsi="標楷體"/>
                <w:spacing w:val="-2"/>
                <w:kern w:val="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  <w:kern w:val="2"/>
                <w:sz w:val="28"/>
                <w:szCs w:val="2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沛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公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林森路一段４８６之１號三樓之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R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GS9-385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9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沛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公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林森路一段４８６之１號三樓之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65S9-385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沛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公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林森路一段４８６之１號三樓之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6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6OS9-3857 88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沛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公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林森路一段４８６之１號三樓之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4CVS9-3857 88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沛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公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林森路一段４８６之１號三樓之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2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2ES9-3857 78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莊沛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公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8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林森路一段４８６之１號三樓之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 xml:space="preserve">53GS9-3857 48 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張家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桃園市中壢區中堅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27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中山東路四段３９巷２０號十四樓之１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4859P-9267 44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李勝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安慶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2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民主十路２５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3G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R053GACR-3112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李勝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安慶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2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民主十路２５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3G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53GACR-3112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李勝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安慶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2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民主十路２５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52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52SACR-3112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8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StdKai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黃家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StdKai" w:eastAsia="標楷體"/>
                <w:sz w:val="28"/>
                <w:szCs w:val="28"/>
              </w:rPr>
              <w:t>雲林縣虎尾鎮新吉里</w:t>
            </w:r>
            <w:r>
              <w:rPr>
                <w:rFonts w:eastAsia="標楷體" w:cs="ARStdKai" w:ascii="標楷體" w:hAnsi="標楷體"/>
                <w:sz w:val="28"/>
                <w:szCs w:val="28"/>
              </w:rPr>
              <w:t>007</w:t>
            </w:r>
            <w:r>
              <w:rPr>
                <w:rFonts w:ascii="標楷體" w:hAnsi="標楷體" w:cs="ARStdKai" w:eastAsia="標楷體"/>
                <w:sz w:val="28"/>
                <w:szCs w:val="28"/>
              </w:rPr>
              <w:t>鄰工專路２４３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032030501QU-4849 38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石春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鎮西里公園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（斗六市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3130-V3 3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唐瑋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鎮西里公園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（斗六市戶政事務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042D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R042D1902-S7 4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文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榴中里中興路中興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04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4CV7457-WP 8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文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榴中里中興路中興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1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1V7457-WP 3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文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榴中里中興路中興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3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R043C7457-WP 0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文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榴中里中興路中興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1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R051P7457-WP 6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志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虎尾鎮立仁里北平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9223-YF 3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履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長安里萬年東路６８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DC-8105 3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峰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臺中市南屯區春安里春安三街 ２３６號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6452-R7 3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燦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三平里西平路２６６之４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8412-Q6 3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麗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公正街１９５巷７１號５樓之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0501-V3 3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信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中壢區復興里元生三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八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62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AGZ-3906 3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炳寬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公正里莊敬路３４７巷３０弄６７號九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3958-V3 3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炳寬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公正里莊敬路３４７巷３０弄６７號九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30501SM-8906 3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鏡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斗六市虎溪里虎溪路５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違章案件罰鍰裁處書（含繳款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120R05235M-5417 8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佳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公正里林北街１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號十三樓之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P63012030501YL-2292 3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安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雲林縣斗六市公正里莊敬路３４７巷３０弄６３號十二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P630120305014665-DU 3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永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新竹縣新豐鄉松柏村明新街４２６巷１２號四樓之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P630120305018617-KW 3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莊恩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梧棲區頂寮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大仁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OK-0166 3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何明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海豐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3N-5116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政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元長鄉長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安寧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172030501X9-9886 9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佑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東勢鄉同安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同安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42030501YV-9392 7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慈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東勢鄉東南村東勢西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40" w:hanging="0"/>
              <w:jc w:val="both"/>
              <w:rPr/>
            </w:pPr>
            <w:r>
              <w:rPr>
                <w:rFonts w:eastAsia="標楷體" w:cs="標楷體" w:ascii="標楷體" w:hAnsi="標楷體"/>
                <w:spacing w:val="-4"/>
                <w:kern w:val="2"/>
                <w:sz w:val="28"/>
                <w:szCs w:val="28"/>
              </w:rPr>
              <w:t xml:space="preserve">P651420K0501953-PFS </w:t>
            </w:r>
            <w:r>
              <w:rPr>
                <w:rFonts w:eastAsia="標楷體" w:cs="標楷體" w:ascii="標楷體" w:hAnsi="標楷體"/>
                <w:spacing w:val="-4"/>
                <w:kern w:val="2"/>
                <w:sz w:val="28"/>
                <w:szCs w:val="28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spacing w:val="-4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金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W5-4785 3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宏豪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4405-R7 31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毓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五榔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五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4932-C7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玉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ACL-6037 3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文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族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4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4G0291-V3 7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姚淵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AJY-5016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姚淵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AMJ-8120 3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姚淵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Style w:val="Style15"/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Style w:val="Style15"/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0228-TV 37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試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東勢鄉月眉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天祥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Style w:val="Style15"/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Style w:val="Style15"/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42030501P8-2096 7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國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族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APZ-7729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姵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405017931-WE 6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錦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族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K0501056-NAJ 75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姚博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AKX-7062 3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意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族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2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2HCU-6375 8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建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L5-6689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意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族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1823-QL 30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尹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台西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民族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2N-0853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清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海豐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405017237-WY 6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丁錫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40501AMD-8932 63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志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7906-S9 3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政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元長鄉長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安寧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罰鍰繳款書及裁處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1720R03CARS-8183 1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坤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褒忠鄉中勝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泰安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雲林縣褒忠鄉戶政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罰鍰繳款書及裁處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8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520R048VK9-7001 5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騰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店區新安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北新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四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新店戶政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罰鍰繳款書及裁處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2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1720R042NT6-8245 0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文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古坑鄉棋盤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興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K0501792-PXP 5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瑞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太平區新城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樹孝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十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3072030501IK-1637 1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騰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新店區新安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北新路二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新店戶政事務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4172030383T6-8245 58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樹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海口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罰鍰繳款書及裁處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B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R03B54282-NZ 09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政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臺西鄉泉州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泉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620305018127-FK 32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美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東勢鄉昌南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昌南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42030501AHV-8802 74</w:t>
            </w:r>
          </w:p>
        </w:tc>
      </w:tr>
      <w:tr>
        <w:trPr>
          <w:trHeight w:val="79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1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振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林縣東勢鄉龍潭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和平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5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牌照稅繳款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65142030501E5-6157 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851" w:top="907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b/>
        <w:b/>
        <w:sz w:val="44"/>
        <w:szCs w:val="44"/>
      </w:rPr>
    </w:pPr>
    <w:r>
      <w:rPr>
        <w:rFonts w:ascii="標楷體" w:hAnsi="標楷體" w:cs="標楷體" w:eastAsia="標楷體"/>
        <w:b/>
        <w:sz w:val="44"/>
        <w:szCs w:val="44"/>
      </w:rPr>
      <w:t>雲 林 縣 稅 務 局</w:t>
    </w:r>
  </w:p>
  <w:p>
    <w:pPr>
      <w:pStyle w:val="Normal"/>
      <w:jc w:val="center"/>
      <w:rPr/>
    </w:pPr>
    <w:r>
      <w:rPr>
        <w:rFonts w:ascii="標楷體" w:hAnsi="標楷體" w:cs="標楷體" w:eastAsia="標楷體"/>
        <w:b/>
        <w:sz w:val="44"/>
        <w:szCs w:val="44"/>
      </w:rPr>
      <w:t>公 示 送 達 名 冊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539355</wp:posOffset>
              </wp:positionH>
              <wp:positionV relativeFrom="paragraph">
                <wp:posOffset>-4445</wp:posOffset>
              </wp:positionV>
              <wp:extent cx="2179320" cy="464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9320" cy="4648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6pt;height:36.6pt;mso-wrap-distance-left:9.05pt;mso-wrap-distance-right:9.05pt;mso-wrap-distance-top:0pt;mso-wrap-distance-bottom:0pt;margin-top:-0.35pt;mso-position-vertical-relative:text;margin-left:593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z w:val="28"/>
                        <w:szCs w:val="28"/>
                      </w:rPr>
                    </w:pP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發文日期：</w:t>
    </w:r>
    <w:r>
      <w:rPr>
        <w:rStyle w:val="Dialogtext1"/>
        <w:rFonts w:ascii="標楷體" w:hAnsi="標楷體" w:cs="標楷體" w:eastAsia="標楷體"/>
        <w:sz w:val="28"/>
        <w:szCs w:val="28"/>
      </w:rPr>
      <w:t>中華民國</w:t>
    </w:r>
    <w:r>
      <w:rPr>
        <w:rStyle w:val="Dialogtext1"/>
        <w:rFonts w:eastAsia="標楷體" w:cs="標楷體" w:ascii="標楷體" w:hAnsi="標楷體"/>
        <w:sz w:val="28"/>
        <w:szCs w:val="28"/>
      </w:rPr>
      <w:t>105</w:t>
    </w:r>
    <w:r>
      <w:rPr>
        <w:rStyle w:val="Dialogtext1"/>
        <w:rFonts w:ascii="標楷體" w:hAnsi="標楷體" w:cs="標楷體" w:eastAsia="標楷體"/>
        <w:sz w:val="28"/>
        <w:szCs w:val="28"/>
      </w:rPr>
      <w:t>年</w:t>
    </w:r>
    <w:r>
      <w:rPr>
        <w:rStyle w:val="Dialogtext1"/>
        <w:rFonts w:eastAsia="標楷體" w:cs="標楷體" w:ascii="標楷體" w:hAnsi="標楷體"/>
        <w:sz w:val="28"/>
        <w:szCs w:val="28"/>
      </w:rPr>
      <w:t>9</w:t>
    </w:r>
    <w:r>
      <w:rPr>
        <w:rStyle w:val="Dialogtext1"/>
        <w:rFonts w:ascii="標楷體" w:hAnsi="標楷體" w:cs="標楷體" w:eastAsia="標楷體"/>
        <w:sz w:val="28"/>
        <w:szCs w:val="28"/>
      </w:rPr>
      <w:t>月</w:t>
    </w:r>
    <w:r>
      <w:rPr>
        <w:rStyle w:val="Dialogtext1"/>
        <w:rFonts w:eastAsia="標楷體" w:cs="標楷體" w:ascii="標楷體" w:hAnsi="標楷體"/>
        <w:sz w:val="28"/>
        <w:szCs w:val="28"/>
        <w:lang w:eastAsia="zh-TW"/>
      </w:rPr>
      <w:t>30</w:t>
    </w:r>
    <w:r>
      <w:rPr>
        <w:rStyle w:val="Dialogtext1"/>
        <w:rFonts w:ascii="標楷體" w:hAnsi="標楷體" w:cs="標楷體" w:eastAsia="標楷體"/>
        <w:sz w:val="28"/>
        <w:szCs w:val="28"/>
      </w:rPr>
      <w:t>日</w:t>
    </w:r>
  </w:p>
  <w:p>
    <w:pPr>
      <w:pStyle w:val="Header"/>
      <w:rPr/>
    </w:pPr>
    <w:r>
      <w:rPr>
        <w:rFonts w:ascii="標楷體" w:hAnsi="標楷體" w:cs="標楷體" w:eastAsia="標楷體"/>
        <w:sz w:val="28"/>
        <w:szCs w:val="28"/>
      </w:rPr>
      <w:t>發文字號：</w:t>
    </w:r>
    <w:r>
      <w:rPr>
        <w:rStyle w:val="Dialogtext1"/>
        <w:rFonts w:ascii="標楷體" w:hAnsi="標楷體" w:cs="標楷體" w:eastAsia="標楷體"/>
        <w:sz w:val="28"/>
        <w:szCs w:val="28"/>
      </w:rPr>
      <w:t>雲稅消字第</w:t>
    </w:r>
    <w:r>
      <w:rPr>
        <w:rStyle w:val="Dialogtext1"/>
        <w:rFonts w:eastAsia="標楷體" w:cs="標楷體" w:ascii="標楷體" w:hAnsi="標楷體"/>
        <w:sz w:val="28"/>
        <w:szCs w:val="28"/>
      </w:rPr>
      <w:t>10507</w:t>
    </w:r>
    <w:r>
      <w:rPr>
        <w:rStyle w:val="Dialogtext1"/>
        <w:rFonts w:eastAsia="標楷體" w:cs="標楷體" w:ascii="標楷體" w:hAnsi="標楷體"/>
        <w:sz w:val="28"/>
        <w:szCs w:val="28"/>
        <w:lang w:eastAsia="zh-TW"/>
      </w:rPr>
      <w:t>0</w:t>
    </w:r>
    <w:r>
      <w:rPr>
        <w:rStyle w:val="Dialogtext1"/>
        <w:rFonts w:eastAsia="標楷體" w:cs="標楷體" w:ascii="標楷體" w:hAnsi="標楷體"/>
        <w:sz w:val="28"/>
        <w:szCs w:val="28"/>
      </w:rPr>
      <w:t>0</w:t>
    </w:r>
    <w:r>
      <w:rPr>
        <w:rStyle w:val="Dialogtext1"/>
        <w:rFonts w:eastAsia="標楷體" w:cs="標楷體" w:ascii="標楷體" w:hAnsi="標楷體"/>
        <w:sz w:val="28"/>
        <w:szCs w:val="28"/>
        <w:lang w:eastAsia="zh-TW"/>
      </w:rPr>
      <w:t>255</w:t>
    </w:r>
    <w:r>
      <w:rPr>
        <w:rStyle w:val="Dialogtext1"/>
        <w:rFonts w:ascii="標楷體" w:hAnsi="標楷體" w:cs="標楷體" w:eastAsia="標楷體"/>
        <w:sz w:val="28"/>
        <w:szCs w:val="28"/>
      </w:rPr>
      <w:t>號</w:t>
    </w:r>
  </w:p>
</w:hd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Dialogtext1">
    <w:name w:val="dialog_text1"/>
    <w:basedOn w:val="WW"/>
    <w:qFormat/>
    <w:rPr>
      <w:rFonts w:ascii="sөũ;Times New Roman" w:hAnsi="sөũ;Times New Roman" w:cs="sөũ;Times New Roman"/>
      <w:color w:val="000000"/>
      <w:sz w:val="32"/>
      <w:szCs w:val="32"/>
    </w:rPr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0:13:00Z</dcterms:created>
  <dc:creator>A22213</dc:creator>
  <dc:description/>
  <cp:keywords/>
  <dc:language>en-US</dc:language>
  <cp:lastModifiedBy>A35214</cp:lastModifiedBy>
  <cp:lastPrinted>2016-09-29T09:15:00Z</cp:lastPrinted>
  <dcterms:modified xsi:type="dcterms:W3CDTF">2016-09-30T00:53:00Z</dcterms:modified>
  <cp:revision>57</cp:revision>
  <dc:subject/>
  <dc:title>公 示 送 達 清 冊</dc:title>
</cp:coreProperties>
</file>