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-31750</wp:posOffset>
                </wp:positionV>
                <wp:extent cx="2857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66"/>
                              <w:gridCol w:w="34"/>
                              <w:gridCol w:w="233"/>
                              <w:gridCol w:w="67"/>
                              <w:gridCol w:w="200"/>
                              <w:gridCol w:w="100"/>
                              <w:gridCol w:w="166"/>
                              <w:gridCol w:w="134"/>
                              <w:gridCol w:w="133"/>
                              <w:gridCol w:w="167"/>
                              <w:gridCol w:w="100"/>
                              <w:gridCol w:w="200"/>
                              <w:gridCol w:w="66"/>
                              <w:gridCol w:w="234"/>
                              <w:gridCol w:w="33"/>
                              <w:gridCol w:w="267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fit-seeking Enterprise uniform number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Tax File Number for Entertainment Tax</w:t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ind w:lef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ind w:lef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ind w:lef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ind w:lef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ind w:lef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ind w:lef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ind w:left="-108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-2.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3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66"/>
                        <w:gridCol w:w="34"/>
                        <w:gridCol w:w="233"/>
                        <w:gridCol w:w="67"/>
                        <w:gridCol w:w="200"/>
                        <w:gridCol w:w="100"/>
                        <w:gridCol w:w="166"/>
                        <w:gridCol w:w="134"/>
                        <w:gridCol w:w="133"/>
                        <w:gridCol w:w="167"/>
                        <w:gridCol w:w="100"/>
                        <w:gridCol w:w="200"/>
                        <w:gridCol w:w="66"/>
                        <w:gridCol w:w="234"/>
                        <w:gridCol w:w="33"/>
                        <w:gridCol w:w="267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it-seeking Enterprise uniform number</w:t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ax File Number for Entertainment Tax</w:t>
                            </w:r>
                          </w:p>
                        </w:tc>
                        <w:tc>
                          <w:tcPr>
                            <w:tcW w:w="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ind w:lef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ind w:lef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ind w:lef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ind w:lef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ind w:lef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ind w:lef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ind w:left="-108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0</wp:posOffset>
                </wp:positionV>
                <wp:extent cx="25146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Universal Register Application Form for: (Undertaking unit: Please mark 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ind w:left="-1" w:right="0" w:hanging="1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merce Regist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Business Registe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ecific Busines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tLeast" w:line="0"/>
                                    <w:ind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Allowed Busine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-2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52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versal Register Application Form for: (Undertaking unit: Please mark 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0"/>
                              <w:ind w:left="-1" w:right="0" w:hanging="1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mmerce Regist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usiness Register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ecific Busines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tLeast" w:line="0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lowed Busines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0</wp:posOffset>
                </wp:positionV>
                <wp:extent cx="12573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gister Application Form for Change / Set-up of Uniform Certificate for Profit-seeking Enterpri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6.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gister Application Form for Change / Set-up of Uniform Certificate for Profit-seeking Enter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tbl>
      <w:tblPr>
        <w:tblW w:w="100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6"/>
        <w:gridCol w:w="614"/>
        <w:gridCol w:w="286"/>
        <w:gridCol w:w="614"/>
        <w:gridCol w:w="286"/>
        <w:gridCol w:w="614"/>
        <w:gridCol w:w="286"/>
        <w:gridCol w:w="614"/>
        <w:gridCol w:w="286"/>
        <w:gridCol w:w="614"/>
        <w:gridCol w:w="286"/>
        <w:gridCol w:w="614"/>
        <w:gridCol w:w="286"/>
        <w:gridCol w:w="614"/>
        <w:gridCol w:w="286"/>
        <w:gridCol w:w="614"/>
        <w:gridCol w:w="236"/>
        <w:gridCol w:w="664"/>
        <w:gridCol w:w="360"/>
        <w:gridCol w:w="614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tion Ite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 - up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e of Person-in-</w:t>
            </w:r>
          </w:p>
          <w:p>
            <w:pPr>
              <w:pStyle w:val="TextBody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g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Chang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tion Chang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iness Item Chang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Chang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e of Capital Increas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e of Capital Decreas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nge of Partners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s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</w:tr>
    </w:tbl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232"/>
        <w:gridCol w:w="276"/>
        <w:gridCol w:w="324"/>
        <w:gridCol w:w="247"/>
        <w:gridCol w:w="357"/>
        <w:gridCol w:w="236"/>
        <w:gridCol w:w="236"/>
        <w:gridCol w:w="72"/>
        <w:gridCol w:w="164"/>
        <w:gridCol w:w="118"/>
        <w:gridCol w:w="118"/>
        <w:gridCol w:w="236"/>
        <w:gridCol w:w="236"/>
        <w:gridCol w:w="236"/>
        <w:gridCol w:w="45"/>
        <w:gridCol w:w="191"/>
        <w:gridCol w:w="236"/>
        <w:gridCol w:w="154"/>
        <w:gridCol w:w="82"/>
        <w:gridCol w:w="195"/>
        <w:gridCol w:w="549"/>
        <w:gridCol w:w="55"/>
        <w:gridCol w:w="216"/>
        <w:gridCol w:w="503"/>
        <w:gridCol w:w="281"/>
        <w:gridCol w:w="583"/>
        <w:gridCol w:w="389"/>
        <w:gridCol w:w="582"/>
        <w:gridCol w:w="353"/>
        <w:gridCol w:w="612"/>
        <w:gridCol w:w="275"/>
        <w:gridCol w:w="526"/>
      </w:tblGrid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Name of Profit-seeking Enterprise</w:t>
            </w:r>
          </w:p>
        </w:tc>
        <w:tc>
          <w:tcPr>
            <w:tcW w:w="86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4740" w:leader="none"/>
              </w:tabs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Address of Profit-seeking Enterprise</w:t>
            </w:r>
          </w:p>
        </w:tc>
        <w:tc>
          <w:tcPr>
            <w:tcW w:w="86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__, ____ Floor, Room _____, Alley _________, Lane _________,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______ of _____________ Road / Street, ________ Li / Village,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 Country / Town / City / District,  __________ County / City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ital Amount</w:t>
            </w:r>
          </w:p>
        </w:tc>
        <w:tc>
          <w:tcPr>
            <w:tcW w:w="86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TD </w:t>
            </w:r>
          </w:p>
        </w:tc>
      </w:tr>
      <w:tr>
        <w:trPr>
          <w:cantSplit w:val="true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tion Type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en-GB" w:eastAsia="en-GB"/>
              </w:rPr>
              <w:t>Compan</w:t>
            </w:r>
            <w:r>
              <w:rPr>
                <w:color w:val="000000"/>
                <w:sz w:val="16"/>
                <w:szCs w:val="16"/>
                <w:lang w:val="en-GB"/>
              </w:rPr>
              <w:t>y</w:t>
            </w:r>
            <w:r>
              <w:rPr>
                <w:rFonts w:eastAsia="Times New Roman"/>
                <w:color w:val="000000"/>
                <w:sz w:val="16"/>
                <w:szCs w:val="16"/>
                <w:lang w:val="en-GB" w:eastAsia="en-GB"/>
              </w:rPr>
              <w:t xml:space="preserve"> Limited by shares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 Company</w:t>
            </w:r>
          </w:p>
        </w:tc>
        <w:tc>
          <w:tcPr>
            <w:tcW w:w="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limited Company</w:t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al Liability Company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nership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le Trader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eign Company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>Foreign Company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</w:rPr>
              <w:t>s Office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idiary Company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s</w:t>
            </w:r>
          </w:p>
        </w:tc>
      </w:tr>
      <w:tr>
        <w:trPr>
          <w:cantSplit w:val="true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4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  <w:t>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08" w:right="-182" w:hanging="0"/>
              <w:jc w:val="center"/>
              <w:rPr>
                <w:sz w:val="16"/>
                <w:szCs w:val="12"/>
              </w:rPr>
            </w:pPr>
            <w:r>
              <w:rPr>
                <w:sz w:val="16"/>
                <w:szCs w:val="12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iness Item</w:t>
            </w:r>
          </w:p>
        </w:tc>
        <w:tc>
          <w:tcPr>
            <w:tcW w:w="86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94" w:hanging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Registration Items for Related Person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ame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1" w:right="-17" w:hanging="13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ate of Birth</w:t>
            </w:r>
          </w:p>
        </w:tc>
        <w:tc>
          <w:tcPr>
            <w:tcW w:w="23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dentity Card Number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26" w:right="-108" w:hanging="27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apital Contributed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ousehold Registration Address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91" w:firstLine="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-in-charge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Section __ of _____________ Road / Street, ______ Li / Village,________ Country / Town / City / District,  __________ County / City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tner</w:t>
            </w:r>
          </w:p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mpanies need not fill in)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Section __ of _____________ Road / Street, ______ Li / Village,________ Country / Town / City / District,  __________ County / City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91" w:firstLine="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e person with limited activities who is allowed to run solely or with partners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Section __ of _____________ Road / Street, ______ Li / Village,________ Country / Town / City / District,  __________ County / City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lowed Legal Proxy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Section __ of _____________ Road / Street, ______ Li / Village,________ Country / Town / City / District,  __________ County / City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94" w:hanging="0"/>
              <w:jc w:val="left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isable person or person with limited capability whose business run by proxy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Section __ of _____________ Road / Street, ______ Li / Village,________ Country / Town / City / District,  __________ County / City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left="-94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gal agent to run business as proxy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Section __ of _____________ Road / Street, ______ Li / Village,________ Country / Town / City / District,  __________ County / City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naging Agent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Section __ of _____________ Road / Street, ______ Li / Village,________ Country / Town / City / District,  __________ County / City</w:t>
            </w:r>
          </w:p>
        </w:tc>
      </w:tr>
      <w:tr>
        <w:trPr/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 in charge of accounting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Section __ of _____________ Road / Street, ______ Li / Village,________ Country / Town / City / District,  __________ County / City</w:t>
            </w:r>
          </w:p>
        </w:tc>
      </w:tr>
    </w:tbl>
    <w:p>
      <w:pPr>
        <w:pStyle w:val="TextBody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6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534"/>
        <w:gridCol w:w="177"/>
        <w:gridCol w:w="183"/>
        <w:gridCol w:w="236"/>
        <w:gridCol w:w="236"/>
        <w:gridCol w:w="236"/>
        <w:gridCol w:w="236"/>
        <w:gridCol w:w="236"/>
        <w:gridCol w:w="236"/>
        <w:gridCol w:w="236"/>
        <w:gridCol w:w="236"/>
        <w:gridCol w:w="97"/>
        <w:gridCol w:w="177"/>
        <w:gridCol w:w="382"/>
        <w:gridCol w:w="236"/>
        <w:gridCol w:w="105"/>
        <w:gridCol w:w="131"/>
        <w:gridCol w:w="236"/>
        <w:gridCol w:w="236"/>
        <w:gridCol w:w="236"/>
        <w:gridCol w:w="236"/>
        <w:gridCol w:w="236"/>
        <w:gridCol w:w="236"/>
        <w:gridCol w:w="236"/>
        <w:gridCol w:w="379"/>
      </w:tblGrid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ore set-up or change</w:t>
            </w:r>
          </w:p>
        </w:tc>
        <w:tc>
          <w:tcPr>
            <w:tcW w:w="2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 change</w:t>
            </w:r>
          </w:p>
        </w:tc>
      </w:tr>
      <w:tr>
        <w:trPr/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-seeking Enterprise Seal</w:t>
            </w:r>
          </w:p>
        </w:tc>
        <w:tc>
          <w:tcPr>
            <w:tcW w:w="2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-in-charge Stamp</w:t>
            </w:r>
          </w:p>
        </w:tc>
        <w:tc>
          <w:tcPr>
            <w:tcW w:w="2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 No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 No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ind w:left="-1" w:hanging="17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xy</w:t>
            </w:r>
          </w:p>
        </w:tc>
      </w:tr>
      <w:tr>
        <w:trPr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" w:hanging="10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mp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ind w:left="-1" w:hanging="10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ress</w:t>
            </w:r>
          </w:p>
        </w:tc>
        <w:tc>
          <w:tcPr>
            <w:tcW w:w="52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lication date</w:t>
            </w:r>
          </w:p>
        </w:tc>
        <w:tc>
          <w:tcPr>
            <w:tcW w:w="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/_____/_____</w:t>
            </w:r>
          </w:p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/dd/yy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hone</w:t>
            </w:r>
          </w:p>
        </w:tc>
        <w:tc>
          <w:tcPr>
            <w:tcW w:w="2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atLeast" w:line="0"/>
        <w:rPr>
          <w:sz w:val="16"/>
        </w:rPr>
      </w:pPr>
      <w:r>
        <w:rPr>
          <w:sz w:val="1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787"/>
        <w:gridCol w:w="791"/>
        <w:gridCol w:w="1423"/>
        <w:gridCol w:w="1835"/>
        <w:gridCol w:w="1630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ning business date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/_________/_________ (mm/dd/yy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ginal certificate number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-seeking Enterprise location before change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</w:t>
            </w:r>
            <w:r>
              <w:rPr>
                <w:sz w:val="16"/>
                <w:szCs w:val="16"/>
              </w:rPr>
              <w:t>__</w:t>
            </w:r>
            <w:r>
              <w:rPr>
                <w:sz w:val="16"/>
                <w:szCs w:val="16"/>
              </w:rPr>
              <w:t xml:space="preserve"> Country/Town/City/District, __________ County / City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, __ Floor, Room ___, Alley ___, Lane ___,</w:t>
            </w:r>
          </w:p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ction __ of _____________ Road / Street, ______ Li / Village,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ount organization name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mount organization location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t-seeking Enterprise number for paramount organization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use tax number for Profit-seeking Enterprise locatio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ounty / City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sz w:val="16"/>
                <w:szCs w:val="18"/>
              </w:rPr>
              <w:t>Country/Town/City/Distric</w:t>
            </w:r>
            <w:r>
              <w:rPr>
                <w:sz w:val="16"/>
                <w:szCs w:val="18"/>
              </w:rPr>
              <w:t>t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Li / Village</w:t>
            </w:r>
            <w:r>
              <w:rPr>
                <w:sz w:val="16"/>
                <w:szCs w:val="16"/>
              </w:rPr>
              <w:t xml:space="preserve"> of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eries number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ement cod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roval paper number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______________ of __________ Document series,</w:t>
            </w:r>
          </w:p>
          <w:p>
            <w:pPr>
              <w:pStyle w:val="TextBody"/>
              <w:spacing w:lineRule="atLeast" w:line="0"/>
              <w:rPr/>
            </w:pPr>
            <w:r>
              <w:rPr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>n _________/_________/_________ (mm/dd/yy)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tificate number for this case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lineRule="atLeast" w:line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47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新細明體;PMingLiU" w:hAnsi="新細明體;PMingLiU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新細明體;PMingLiU" w:hAnsi="新細明體;PMingLiU" w:eastAsia="新細明體;PMingLiU" w:cs="Times New Roman"/>
    </w:rPr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新細明體;PMingLiU" w:hAnsi="新細明體;PMingLiU" w:eastAsia="新細明體;PMingLiU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新細明體;PMingLiU" w:hAnsi="新細明體;PMingLiU" w:eastAsia="新細明體;PMingLiU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0:27:00Z</dcterms:created>
  <dc:creator>user</dc:creator>
  <dc:description/>
  <cp:keywords/>
  <dc:language>en-US</dc:language>
  <cp:lastModifiedBy>chu</cp:lastModifiedBy>
  <dcterms:modified xsi:type="dcterms:W3CDTF">2008-06-18T20:27:00Z</dcterms:modified>
  <cp:revision>2</cp:revision>
  <dc:subject/>
  <dc:title/>
</cp:coreProperties>
</file>